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ichiometry La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andwich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all ingredients present and their amount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much is 1 mole of each item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the limiting reagent(s) in order? What ingredient(s) do we not have enough to use all ingredient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each ingredient; what was the theoretical yield for EACH ingredien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tems did you put into your sandwich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e the chemical-like equation for #5 and Balance i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was the weight of each ingredient you used? What was the weight of the produc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a molar mass – moles conversion for each ingredient in your sandwich.  (tell me how many moles you used of each ingredien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at was the actual yield for ALL ingredients?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e a summary telling me: What you did in this Lab, How, and Wh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oichiometry Lab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’Mor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all ingredients present and their amounts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much is 1 mole of each item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the limiting reagent(s) in order? What ingredient(s) do we not have enough to use all ingredient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List each ingredient; what was the theoretical yield for EACH ingredien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tems did you put into your S’Mor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e the chemical-like equation for #5 and Balance it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was the weight of each ingredient you used? What was the weight of the produc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a molar mass – moles conversion for each ingredient in your S’More.  (tell me how many moles you used of each ingredien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at was the actual yield for ALL ingredients?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e a summary telling me: What you did in this Lab, How, and Why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NAME______________________ </w:t>
    </w:r>
  </w:p>
  <w:p>
    <w:pPr>
      <w:pStyle w:val="Header"/>
      <w:jc w:val="right"/>
      <w:rPr/>
    </w:pPr>
    <w:r>
      <w:rPr/>
      <w:t>Period 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5:00:00Z</dcterms:created>
  <dc:creator>vselwyn</dc:creator>
  <dc:description/>
  <cp:keywords/>
  <dc:language>en-US</dc:language>
  <cp:lastModifiedBy>Vanessa Selwyn</cp:lastModifiedBy>
  <cp:lastPrinted>2009-05-13T08:24:00Z</cp:lastPrinted>
  <dcterms:modified xsi:type="dcterms:W3CDTF">2009-05-28T16:08:00Z</dcterms:modified>
  <cp:revision>4</cp:revision>
  <dc:subject/>
  <dc:title>Stoichiometry Lab</dc:title>
</cp:coreProperties>
</file>